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sz w:val="20"/>
        </w:rPr>
        <w:t>DOM-}WoD{Stadium</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Creator: }WoD{DEATH</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Music: Rammstein - Feuer Frei</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Contact: www.wod2k3.cjb.net , IRC: irc.progameplayer.com      -      #}WoD{2K3</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Installati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Open your UT2003 folder.</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Place these files in the corresponding folder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DM/DOM/CTF/BR-}WoD{Stadium: - Map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WoDStadium.ogg - Music</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wod arena textures.utx - Textur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Please Insert the following line of text into the bottom of your XMaps file, located in your UnrealTournament2003 System folder:</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WoD{Stadium="The Personal Battlefield of }WoD{, Hurtling through barren atmosphere, this flying stadium was custom built to hold an obscene amount of people, hence, It's one of our largest cashcows. Featuring Moats filled with the blood of the arena's victims, A center exposed reactor with all the good stuff sitting right underneath the fireworks, And underground fast transport from base to base, One way walls, and a whole array of technology, including particle walkways and Bulldog Assault Trucks.    Welcome to the house that Death built.</w:t>
      </w:r>
    </w:p>
    <w:p>
      <w:pPr>
        <w:pStyle w:val="Normal"/>
        <w:bidi w:val="0"/>
        <w:jc w:val="left"/>
        <w:rPr/>
      </w:pPr>
      <w:r>
        <w:rPr>
          <w:rFonts w:ascii="Times New Roman" w:hAnsi="Times New Roman"/>
          <w:sz w:val="20"/>
        </w:rPr>
        <w:t xml:space="preserve"> </w:t>
      </w:r>
      <w:r>
        <w:rPr>
          <w:rFonts w:ascii="Times New Roman" w:hAnsi="Times New Roman"/>
          <w:sz w:val="20"/>
        </w:rPr>
        <w:t>Be sure to turn your volume and music up!    \m/ www.wod2k3.cjb.ne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